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5416 Northfield Road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aple Heights, OH   44137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7327</w:t>
      </w:r>
    </w:p>
    <w:p>
      <w:pPr>
        <w:pStyle w:val="Normal"/>
        <w:shd w:fill="EEECE1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Home Health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 _______________________</w:t>
      </w:r>
    </w:p>
    <w:p>
      <w:pPr>
        <w:pStyle w:val="Normal"/>
        <w:spacing w:before="0" w:after="120"/>
        <w:rPr/>
      </w:pPr>
      <w:r>
        <w:rPr/>
        <w:t>I plan to enroll in the class scheduled for the date of 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Home Telephone Number___________________________ Cell Number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Date of Birth _________________________  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09"/>
        <w:gridCol w:w="1848"/>
        <w:gridCol w:w="2327"/>
        <w:gridCol w:w="1260"/>
        <w:gridCol w:w="118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rea of 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st Level Complet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 You Graduate?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 xml:space="preserve">Goals for taking class: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0160</wp:posOffset>
                </wp:positionV>
                <wp:extent cx="3781425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5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prove basic literacy skills          8. Improve English sk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S Diploma/GED                          9. Get A Jo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tain A Job                                10. Enter College or trai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ork-based project                      11. Family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S Citizenship                              12. Milita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rsonal Goal                               13. N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73.45pt;mso-wrap-distance-left:9pt;mso-wrap-distance-right:9pt;mso-wrap-distance-top:0pt;mso-wrap-distance-bottom:0pt;margin-top:0.8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5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rove basic literacy skills          8. Improve English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S Diploma/GED                          9. Get A Jo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tain A Job                                10. Enter College or 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ork-based project                      11. Family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 Citizenship                              12. Milit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sonal Goal                               13. N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Goal #______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y Goal #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fer to #s in box) </w:t>
      </w:r>
      <w:r>
        <w:rPr>
          <w:rFonts w:cs="Arial" w:ascii="Arial" w:hAnsi="Arial"/>
          <w:sz w:val="32"/>
          <w:szCs w:val="32"/>
        </w:rPr>
        <w:t>→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⁯Credit Car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ab/>
        <w:tab/>
        <w:tab/>
        <w:t>Received by_________   Date: ___________   Amount $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-Cert Training Cen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und Poli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ayment/Refund Polic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No refunds</w:t>
      </w:r>
      <w:r>
        <w:rPr>
          <w:sz w:val="28"/>
          <w:szCs w:val="28"/>
        </w:rPr>
        <w:t xml:space="preserve"> will be made to students who withdraw from classes regardless of reason for withdrawal.  </w:t>
      </w:r>
      <w:r>
        <w:rPr>
          <w:sz w:val="28"/>
          <w:szCs w:val="28"/>
          <w:u w:val="single"/>
        </w:rPr>
        <w:t>The down payment of $50.00 and the remaining $125.00 are non-refundable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When deposits are posted, others may have been denied placement in the training program due to lack of space</w:t>
      </w:r>
      <w:r>
        <w:rPr>
          <w:sz w:val="28"/>
          <w:szCs w:val="28"/>
        </w:rPr>
        <w:t xml:space="preserve">.  Enrollment is on a first come first serve voluntary basis.  As a result, once deposits are posted they cannot be refunded.  I also understand that if space is available in future classes, I may be permitted to attend future programs as space allows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money is due no later that the </w:t>
      </w:r>
      <w:r>
        <w:rPr>
          <w:b/>
          <w:sz w:val="28"/>
          <w:szCs w:val="28"/>
          <w:u w:val="single"/>
        </w:rPr>
        <w:t>Friday</w:t>
      </w:r>
      <w:r>
        <w:rPr>
          <w:sz w:val="28"/>
          <w:szCs w:val="28"/>
        </w:rPr>
        <w:t xml:space="preserve"> of the first week of class.  If payment is not received by Friday, I am aware I cannot attend the second week of class until payment in full is received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signing below I agree to and accept the above poli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>________________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/>
        <w:t>Witness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5:00Z</dcterms:created>
  <dc:creator>Dell PC</dc:creator>
  <dc:description/>
  <cp:keywords/>
  <dc:language>en-US</dc:language>
  <cp:lastModifiedBy>User</cp:lastModifiedBy>
  <cp:lastPrinted>2011-07-27T13:37:00Z</cp:lastPrinted>
  <dcterms:modified xsi:type="dcterms:W3CDTF">2011-07-27T17:40:00Z</dcterms:modified>
  <cp:revision>6</cp:revision>
  <dc:subject/>
  <dc:title>Med-Cert Training Center</dc:title>
</cp:coreProperties>
</file>